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52"/>
        </w:rPr>
      </w:pPr>
      <w:r>
        <w:rPr/>
        <w:t xml:space="preserve">                                       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  <w:sz w:val="28"/>
          <w:szCs w:val="28"/>
        </w:rPr>
        <w:t>PI DESIGNE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</w:t>
      </w:r>
      <w:r>
        <w:rPr>
          <w:rFonts w:cs="Arial;Times New Roman" w:ascii="Arial Black" w:hAnsi="Arial Black"/>
          <w:b/>
          <w:bCs/>
        </w:rPr>
        <w:t>TOMASZ PIASECKI</w:t>
      </w:r>
    </w:p>
    <w:p>
      <w:pPr>
        <w:pStyle w:val="Normal"/>
        <w:rPr>
          <w:rFonts w:ascii="Arial;Times New Roman" w:hAnsi="Arial;Times New Roman" w:eastAsia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</w:t>
      </w:r>
      <w:r>
        <w:rPr>
          <w:rFonts w:cs="Arial;Times New Roman" w:ascii="Arial;Times New Roman" w:hAnsi="Arial;Times New Roman"/>
        </w:rPr>
        <w:t>94-003  ŁÓDŹ   ul. Rajdowa 10 m 127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DROGI GMINNEJ PRUSINOWICE - ZALEW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bCs/>
          <w:sz w:val="22"/>
        </w:rPr>
        <w:t>Prusinowic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. Lutomiersk - Działki nr 75 i 170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KWIECIEŃ 2014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3"/>
        <w:rPr>
          <w:rFonts w:ascii="Arial;Times New Roman" w:hAnsi="Arial;Times New Roman" w:cs="Arial;Times New Roman"/>
          <w:sz w:val="36"/>
        </w:rPr>
      </w:pPr>
      <w:r>
        <w:rPr>
          <w:rFonts w:cs="Arial;Times New Roman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;Times New Roman" w:hAnsi="Arial;Times New Roman" w:cs="Arial;Times New Roman"/>
          <w:sz w:val="36"/>
          <w:szCs w:val="24"/>
        </w:rPr>
      </w:pPr>
      <w:r>
        <w:rPr>
          <w:rFonts w:cs="Arial;Times New Roman" w:ascii="Arial;Times New Roman" w:hAnsi="Arial;Times New Roman"/>
          <w:sz w:val="36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  PROJEKTU  PRZEBUDOWY   DROGI  GMINNEJ  PRUSINOWICE – ZALEW</w:t>
      </w:r>
    </w:p>
    <w:p>
      <w:pPr>
        <w:pStyle w:val="TextBody"/>
        <w:rPr/>
      </w:pPr>
      <w:r>
        <w:rPr>
          <w:rFonts w:eastAsia="Arial;Times New Roman"/>
        </w:rPr>
        <w:t xml:space="preserve">  </w:t>
      </w:r>
      <w:r>
        <w:rPr/>
        <w:t>Gm.  LUTOMIERSK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 xml:space="preserve">Przedmiotem opracowania jest przebudowa drogi gminnej Prusinowice - Zalew w gminie Lutomiersk - działki ewidencyjne 75 i 170. Długość opracowywanego odcinka – 720 m. Z opracowania wyłączony jest fragment o dł. 10 m położony na moście przez rzekę Zalewkę. 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 xml:space="preserve">Trasa objętego opracowaniem projektowym odcinka biegnie w śladzie istniejącej nawierzchni. Droga ma nawierzchnię nieulepszoną – gruntową. Szerokość pasa drogowego wynosi ok. 9,00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Droga ma znaczenie lokalne i służy głównie jako dojazd do zabudowań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</w:t>
      </w:r>
      <w:r>
        <w:rPr>
          <w:rFonts w:cs="Arial;Times New Roman" w:ascii="Arial;Times New Roman" w:hAnsi="Arial;Times New Roman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50 m ( z lokalnym zawężeniem do 4,00 m na długości 50 mb ) ze spadkiem daszkow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e z tłucznia kamiennego, dwustronne o szerokości 0,50 m i spadku poprzecznym 6%</w:t>
      </w:r>
    </w:p>
    <w:p>
      <w:pPr>
        <w:pStyle w:val="TextBodyIndent"/>
        <w:numPr>
          <w:ilvl w:val="0"/>
          <w:numId w:val="4"/>
        </w:numPr>
        <w:rPr/>
      </w:pPr>
      <w:r>
        <w:rPr/>
        <w:t>wjazdy do posesji z tłucznia kamiennego gr. 20 cm na długości od granicy nawierzchni do istniejących bram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TextBodyIndent"/>
        <w:rPr/>
      </w:pPr>
      <w:r>
        <w:rPr/>
        <w:t>Na całej długości przebudowywanej drogi należy wykonać roboty ziemne na głębokość 25 cm. Powstałe koryto należy wyprofilować nadając odpowiedni spadek a następnie zagęścić. Po wyprofilowaniu i zagęszczeniu należy ułożyć warstwę podbudowy z tłucznia kamiennego o grubości 25 cm. Na zagęszczonej i wyprofilowanej podbudowie należy ułożyć  warstwę ścieralną z asfaltobetonu o grubości 5 cm.</w:t>
      </w:r>
    </w:p>
    <w:p>
      <w:pPr>
        <w:pStyle w:val="TextBodyIndent"/>
        <w:rPr/>
      </w:pPr>
      <w:r>
        <w:rPr/>
        <w:t>Po wykonaniu nawierzchni należy uzupełnić pobocze. Przewiduje się wykonanie pobocza z tłucznia kamiennego o grubości 10 cm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Wykonanie robót ziemnych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nie podbudowy z tłucznia kamiennego gr. 2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22"/>
        </w:rPr>
        <w:t>Wykonanie warstwy nawierzchni z asfaltobetonu gr. 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Uzupełnienie i wyprofilowanie poboczy na szerokości 0,5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Wykonanie wjazdów do poses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Ustawienie docelowego oznakowania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1:00Z</dcterms:created>
  <dc:creator>user</dc:creator>
  <dc:description/>
  <dc:language>en-US</dc:language>
  <cp:lastModifiedBy>Krzysztof</cp:lastModifiedBy>
  <cp:lastPrinted>2008-04-21T00:14:00Z</cp:lastPrinted>
  <dcterms:modified xsi:type="dcterms:W3CDTF">2014-05-13T08:41:00Z</dcterms:modified>
  <cp:revision>2</cp:revision>
  <dc:subject/>
  <dc:title/>
</cp:coreProperties>
</file>